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ÓŁKA WODNA KOZIKÓW-SADY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WY WIĄCZEMIN 16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9-533 SŁUBICE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umieszczone w Biuletynie Zamówień Publicznych oraz na stronie internetowej</w:t>
      </w:r>
      <w:r>
        <w:rPr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18"/>
          <w:u w:val="single"/>
          <w:shd w:fill="FFFFFF" w:val="clear"/>
        </w:rPr>
        <w:t>www.ugslubice.bip.org.pl</w:t>
      </w:r>
      <w:r>
        <w:rPr>
          <w:rFonts w:cs="Times New Roman" w:ascii="Times New Roman" w:hAnsi="Times New Roman"/>
          <w:sz w:val="3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my przystąpienie do przetargu podstawowego bez negocjacji  na wykonanie zadania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Dostawa nowego ciągnika rolniczego wraz z osprzętem  dla Spółki Wodnej  </w:t>
      </w:r>
      <w:r>
        <w:rPr>
          <w:rFonts w:cs="Times New Roman" w:ascii="Times New Roman" w:hAnsi="Times New Roman"/>
          <w:b/>
          <w:bCs/>
          <w:color w:val="000000"/>
          <w:sz w:val="24"/>
          <w:szCs w:val="32"/>
          <w:shd w:fill="FFFFFF" w:val="clear"/>
        </w:rPr>
        <w:t>"Kozików-Sady"</w:t>
      </w:r>
    </w:p>
    <w:p>
      <w:pPr>
        <w:pStyle w:val="Normal"/>
        <w:spacing w:lineRule="auto" w:line="240" w:before="0" w:after="0"/>
        <w:jc w:val="both"/>
        <w:rPr/>
      </w:pPr>
      <w:r>
        <w:rPr/>
        <w:t>Nazwa i adres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231"/>
      </w:tblGrid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krzynki ePUAP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jest mikro, małym , średnim przedsiębiorcą*?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upoważniona do kontaktów ze strony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490"/>
      </w:tblGrid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Fa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wykonanie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niezmienną cenę ryczałtow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3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w kwocie brutto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2123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32.25pt;mso-wrap-distance-left:9.05pt;mso-wrap-distance-right:9.05pt;mso-wrap-distance-top:0pt;mso-wrap-distance-bottom:0pt;margin-top:-0.35pt;mso-position-vertical-relative:text;margin-left:132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 ........................................................................................................................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tym  kwota podatku VAT ..............%   ...................................................z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 ...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ę podatku VAT inną niż podstawową zastosowano na podstawie: ............................ 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my gwarancji i rękojmi na wykonane zamówienie na okres  .................................... miesięcy licząc od daty podpisania końcowego protokołu odbio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 przypadku nie wypełnienia w/w pozycji deklarujemy, że udzielamy ……. miesięcznej gwarancji i rękojmi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zostanie zrealizowane w terminie do 30 września 2021r. od dnia podpisania umowy,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y, że :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śmy związani niniejszą ofertą od dnia upływu terminu składania ofert do dnia ……………………………….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 z projektowanym postanowieniami umowy, określonymi w załączniku nr 3 do Specyfikacji Warunków Zamówieni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z rachunek rozliczeniowy o numerze .................................................................... prowadzony przez bank: ........................................................................................... znajduje sie na białej liście podatników VAT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(wstawić znak X we właściwe pol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wypełnienie oferty w zakresie punktu 7) oznacza, że jej złożenie nie prowadzi do powstania obowiązku podatkowego po stronie Zamawiającego,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my ofertę na …………….. stronach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, dnia .................. </w:t>
        <w:tab/>
        <w:t>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  <w:tab w:val="left" w:pos="5954" w:leader="none"/>
        </w:tabs>
        <w:spacing w:lineRule="auto" w:line="240" w:before="0" w:after="0"/>
        <w:ind w:left="5812" w:hanging="58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4"/>
          <w:szCs w:val="14"/>
        </w:rPr>
        <w:t>(pieczęć i podpis osób uprawnionych do podejmowania zobowiązań w mieniu firmy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Wykonawca nie przekazuje danych osobowych innych niż bezpośrednio jego dotyczących lub zachodzi wyłączenie stosowania obowiązku informacyjnego, stosowni do art. 13 ust. 4 lub art. 14 ust. 5 RODO Wykonawca nie składa oświadczenia (usunięcie treści oświadczenia następuje przez jego wykreślnie 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2:00Z</dcterms:created>
  <dc:creator>aaaa</dc:creator>
  <dc:description/>
  <cp:keywords/>
  <dc:language>en-US</dc:language>
  <cp:lastModifiedBy>Gmina Słubice</cp:lastModifiedBy>
  <cp:lastPrinted>2020-12-07T18:54:00Z</cp:lastPrinted>
  <dcterms:modified xsi:type="dcterms:W3CDTF">2021-06-07T09:08:00Z</dcterms:modified>
  <cp:revision>7</cp:revision>
  <dc:subject/>
  <dc:title/>
</cp:coreProperties>
</file>