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Znak sprawy: PP.ZP.271.3.2020</w:t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ragraph">
                  <wp:posOffset>175260</wp:posOffset>
                </wp:positionV>
                <wp:extent cx="2226945" cy="878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69.15pt;mso-wrap-distance-left:9.05pt;mso-wrap-distance-right:9.05pt;mso-wrap-distance-top:0pt;mso-wrap-distance-bottom:0pt;margin-top:13.8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ieczęć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ogłoszenie umieszczone w Biuletynie Zamówień Publicznych oraz na stronie internetowej www.ugslubice.bip.org.pl zgłaszamy przystąpienie do przetargu nieograniczonego na wykonanie zada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owa Stacji Uzdatniania Wody wraz z rurociągiem wody łączącym obiekt stacji z istniejącą siecią wodociągową w miejscowości Alfonsów w gminie Słubi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azwa i adres Wykonawcy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234"/>
      </w:tblGrid>
      <w:tr>
        <w:trPr>
          <w:trHeight w:val="5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ykonawcy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jest małym / średnim przedsiębiorcą?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 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Osoba upoważniona do kontaktów ze strony Wykonawcy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490"/>
      </w:tblGrid>
      <w:tr>
        <w:trPr>
          <w:trHeight w:val="54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, Fax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ferujemy wykonanie zamówieni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 niezmienną cenę ryczałtową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3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w kwocie brutto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221230" cy="409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9pt;height:32.25pt;mso-wrap-distance-left:9.05pt;mso-wrap-distance-right:9.05pt;mso-wrap-distance-top:0pt;mso-wrap-distance-bottom:0pt;margin-top:-0.35pt;mso-position-vertical-relative:text;margin-left:132.2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: .........................................................................................................................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 tym  kwota podatku VAT ..............%   ...................................................zł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Słownie: .........................................................................................................................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ę podatku VAT inną niż podstawową zastosowano na podstawie: ............................ 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dzielamy gwarancji i rękojmi na wykonane zamówienie na okres  .................................... miesięcy licząc od daty podpisania końcowego protokołu odbio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przypadku nie wypełnienia w/w pozycji deklarujemy, że udzielamy 36 miesięcznej gwarancji i rękojmi zgodnie z warunkami zawartymi w SIW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y, że 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Przedmiot zamówienia jesteśmy w stanie wykonać własnymi siłami za wyjątkiem zakresu podanego w punkcie 2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Następujący zakres zamówienia zamierzamy zlecić wykonawcom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Wszelkie rozliczenia finansowe z podwykonawcą / podwykonawcami związane z realizacją przedmiotu zamówienia pozostają po naszej stronie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Nasz rachunek rozliczeniowy o numerze .................................................................... prowadzony przez bank: ........................................................................................... znajduje sie na białej liście podatników VAT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Informacje zawarte na stronach ................. oferty stanowią tajemnicę przedsiębiorstwa w rozumieniu ustawy o zwalczaniu nieuczciwej konkurencji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Czujemy się związani ofertą przez okres 30 dni od dnia otwarcia oferty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W przypadku wyboru naszej oferty zobowiązujemy się do zawarcia pisemnej umowy w terminach ustawowych, w miejscu wskazanym przez Zamawiającego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Przyjmujemy SIWZ z załącznikami oraz wzór umowy bez uwag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  <w:tab/>
        <w:t>Oświadczamy, że (wstawić znak X we właściwe pole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7025" w:leader="none"/>
        </w:tabs>
        <w:spacing w:lineRule="auto" w:line="24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 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</w:t>
        <w:tab/>
        <w:t>Oświadczam, że niewypełnienie oferty w zakresie punktu 9) oznacza, że jej złożenie nie prowadzi do powstania obowiązku podatkowego po stronie Zamawiającego,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</w:t>
        <w:tab/>
        <w:t>oświadczam, że wypełniłem obowiązki informacyjne przewidziane w art. 13 lub art. 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3"/>
        <w:t>1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została złożona na ....... kolejno ponumerowanych stronach  - od strony nr ...... do strony nr ......... 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kład oferty wchodzi .............. załącznik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, dnia .................. </w:t>
        <w:tab/>
        <w:t>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812" w:leader="none"/>
          <w:tab w:val="left" w:pos="5954" w:leader="none"/>
        </w:tabs>
        <w:spacing w:lineRule="auto" w:line="240" w:before="0" w:after="0"/>
        <w:ind w:left="5812" w:hanging="58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4"/>
          <w:szCs w:val="14"/>
        </w:rPr>
        <w:t>(pieczęć i podpis osób uprawnionych do podejmowania zobowiązań w mieniu firmy)</w:t>
      </w:r>
    </w:p>
    <w:sectPr>
      <w:footerReference w:type="default" r:id="rId2"/>
      <w:footnotePr>
        <w:numFmt w:val="chicago"/>
        <w:numRestart w:val="eachSect"/>
      </w:footnotePr>
      <w:type w:val="nextPage"/>
      <w:pgSz w:w="11906" w:h="16838"/>
      <w:pgMar w:left="1701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67" w:leader="none"/>
        </w:tabs>
        <w:spacing w:before="0" w:after="200"/>
        <w:ind w:left="567" w:hanging="283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przypadku, gdy wykonawca nie przekazuje danych osobowych innych niż bezpośrednio jego dotyczących lub zachodzi wyłączenie stosowania obowiązku informacyjnego, stosownie do art. 13 ust. 4 lub art. 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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59:00Z</dcterms:created>
  <dc:creator>Barbara</dc:creator>
  <dc:description/>
  <cp:keywords/>
  <dc:language>en-US</dc:language>
  <cp:lastModifiedBy>Admin</cp:lastModifiedBy>
  <cp:lastPrinted>2020-12-07T18:54:00Z</cp:lastPrinted>
  <dcterms:modified xsi:type="dcterms:W3CDTF">2020-12-10T10:23:00Z</dcterms:modified>
  <cp:revision>3</cp:revision>
  <dc:subject/>
  <dc:title/>
</cp:coreProperties>
</file>