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73025</wp:posOffset>
                </wp:positionV>
                <wp:extent cx="222885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73.7pt;mso-wrap-distance-left:9.05pt;mso-wrap-distance-right:9.05pt;mso-wrap-distance-top:0pt;mso-wrap-distance-bottom:0pt;margin-top:5.7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ieczęć podmiotu oddającego zasoby do dyspozy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PP.ZP.271.3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BOWIĄZA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niezbędnych zasobów na okres korzystania z nich przy wykonani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(/MY) niżej podpisany(ni) 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 upoważnionym (/mi) do reprezentowani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i adres podmiotu oddającego do dyspozycji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 (/y),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wyżej wymieniony podmiot, stosownie do art. 22a ustawy z dnia 29 stycznia 2004 roku Prawo zamówień publicznych (t.j. Dz. U. z 2019 r. poz. 1843), odda Wykonawcy: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 </w:t>
        <w:tab/>
      </w:r>
      <w:r>
        <w:rPr>
          <w:rFonts w:cs="Times New Roman" w:ascii="Times New Roman" w:hAnsi="Times New Roman"/>
          <w:sz w:val="16"/>
          <w:szCs w:val="16"/>
        </w:rPr>
        <w:t>(nazwa i adres Wykonawcy składającego ofertę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okres korzystania z nich przy wykonywaniu zamówienia pn.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owa Stacji Uzdatniania Wody wraz z rurociągiem wody łączącym obiekt stacji z istniejącą siecią wodociągową w miejscowości Alfonsów w gminie Słubice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 dyspozycji niezbędne zasoby ............................................................................................ </w:t>
        <w:tab/>
      </w:r>
      <w:r>
        <w:rPr>
          <w:rFonts w:cs="Times New Roman" w:ascii="Times New Roman" w:hAnsi="Times New Roman"/>
          <w:bCs/>
          <w:sz w:val="16"/>
          <w:szCs w:val="16"/>
        </w:rPr>
        <w:t>(zakres  udostępnianych zasob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cały okres realizacji zamówienia i w celu jego należytego wykona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sób wykorzystania w/w zasobów przez Wykonawcę przy wykonywaniu zamówienia: 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arakter stosunku prawnego, jaki będzie łączył nas z Wykonawcą: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miejsce i data złożenia oświadczenia)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pis osoby uprawnionej do składania oświadczeń woli w imieniu podmiotu oddającego do dyspozycji zasoby)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30:00Z</dcterms:created>
  <dc:creator>Barbara</dc:creator>
  <dc:description/>
  <dc:language>en-US</dc:language>
  <cp:lastModifiedBy>Barbara</cp:lastModifiedBy>
  <dcterms:modified xsi:type="dcterms:W3CDTF">2020-12-07T19:55:00Z</dcterms:modified>
  <cp:revision>2</cp:revision>
  <dc:subject/>
  <dc:title/>
</cp:coreProperties>
</file>