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left="652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1 do SWZ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 WSPÓLNIE UBIEGAJĄCY SIĘ O UDZIELNIE ZAMÓWIENI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276" w:before="240" w:after="160"/>
        <w:rPr/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24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nyWeb"/>
        <w:spacing w:lineRule="auto" w:line="276" w:before="100" w:after="12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 pn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„ Rozbudowa i przebudowa oczyszczalni ścieków w Słubicach” </w:t>
      </w:r>
      <w:r>
        <w:rPr>
          <w:rFonts w:eastAsia="Times New Roman" w:cs="Times New Roman" w:ascii="Times New Roman" w:hAnsi="Times New Roman"/>
          <w:lang w:eastAsia="pl-PL"/>
        </w:rPr>
        <w:t xml:space="preserve">prowadzonego przez Gminę Słubice oświadczam, że: </w:t>
      </w:r>
    </w:p>
    <w:p>
      <w:pPr>
        <w:pStyle w:val="NormalnyWeb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(wspólnik konsorcjum/spółki cywilnej)  ……………………………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(wspólnik konsorcjum/spółki cywilnej)  ……………… 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…….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 niepotrzebne skreślić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………………………</w:t>
      </w:r>
      <w:r>
        <w:rPr>
          <w:rFonts w:cs="Arial" w:ascii="Arial" w:hAnsi="Arial"/>
          <w:b/>
          <w:i/>
          <w:sz w:val="20"/>
        </w:rPr>
        <w:t>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16"/>
        </w:rPr>
        <w:t xml:space="preserve">Podpis osoby/osób upoważnionej do składania </w:t>
        <w:br/>
        <w:t xml:space="preserve">oświadczeń woli w imieniu odpowiednio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>każdego ze wspólników  konsorcjum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>każdego ze wspólników spółki cywilnej.</w:t>
      </w:r>
    </w:p>
    <w:p>
      <w:pPr>
        <w:pStyle w:val="Normal"/>
        <w:spacing w:lineRule="auto" w:line="276" w:before="240" w:after="0"/>
        <w:ind w:left="6095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10:00Z</dcterms:created>
  <dc:creator>Administrator</dc:creator>
  <dc:description/>
  <cp:keywords/>
  <dc:language>en-US</dc:language>
  <cp:lastModifiedBy>Gmina Słubice</cp:lastModifiedBy>
  <dcterms:modified xsi:type="dcterms:W3CDTF">2022-03-24T14:10:00Z</dcterms:modified>
  <cp:revision>3</cp:revision>
  <dc:subject/>
  <dc:title/>
</cp:coreProperties>
</file>