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(t.j. Dz. U. z 2021 r., poz. 1129 ze zm.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>, o których mowa w art. 108 ust.1 oraz art. 109 ust.1 punkty 5,6,7,8,9,10 ustawy Pzp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„Rozbudowa i przebudowa oczyszczalni ścieków w Słubicach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Słubice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2:00Z</dcterms:created>
  <dc:creator>Renata Frankiewicz</dc:creator>
  <dc:description/>
  <cp:keywords/>
  <dc:language>en-US</dc:language>
  <cp:lastModifiedBy>Gmina Słubice</cp:lastModifiedBy>
  <cp:lastPrinted>2021-06-01T09:56:00Z</cp:lastPrinted>
  <dcterms:modified xsi:type="dcterms:W3CDTF">2022-03-24T14:02:00Z</dcterms:modified>
  <cp:revision>2</cp:revision>
  <dc:subject/>
  <dc:title/>
</cp:coreProperties>
</file>