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ind w:left="4253" w:firstLine="709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16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Cs w:val="16"/>
          <w:lang w:eastAsia="ar-SA" w:bidi="ar-SA"/>
        </w:rPr>
        <w:t>Załącznik nr 7 do SWZ</w:t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>.....................................................................................</w:t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eastAsia="ar-SA" w:bidi="ar-SA"/>
        </w:rPr>
        <w:t>PRZEDMIOTOWE ŚRODKI DOWODOWE</w:t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38"/>
          <w:szCs w:val="3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38"/>
          <w:szCs w:val="38"/>
          <w:lang w:eastAsia="ar-SA" w:bidi="ar-SA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20"/>
        <w:gridCol w:w="4088"/>
      </w:tblGrid>
      <w:tr>
        <w:trPr>
          <w:trHeight w:val="6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Parametry </w:t>
              <w:br/>
              <w:t>oferowane przez Wykonawcę</w:t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ągnik rolniczy- 1szt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Fabrycznie now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Moc KM: min.80-10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Rodzaj silnika: Turbodoładowany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Ilość cylindrów: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Napęd: 4x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Pojemność zbiornika paliwa: min. 130 litrów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Wał odbioru mocy:  niezależny 540 przy 1632 obr./min, zależny 3,2 obr./mi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Układ hydrauliczny: typ TUZ sterowany mechanicznie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Wydatek pompy : min. 40dm3/mi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Udźwig: min. 4000kg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Koła : przód 360/70R24, tył: 18.4 R34 lub szersz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Kabina: radio, kogut, klimatyzacja , otwierany dach, cbm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Skrzynia biegów: mechaniczna synchronizowana, z zakresami prędkości: polowe, szosowe i reduktorem żółw/zając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Biegi pełzające:tak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Masa ciągnika: min.4000kg bez obciążników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Zaczep przedni: widełkow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Dolny zaczep transportowy : listwa dolna, hich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>
                <w:rFonts w:cs="Times New Roman"/>
                <w:szCs w:val="24"/>
                <w:lang w:bidi="pl-PL"/>
              </w:rPr>
              <w:t>Górny zaczep transportowy: widełkowy wychyln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8"/>
              </w:rPr>
              <w:t>KOSIARKA WYSIĘGNIKOW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 – 1 szt.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Fabrycznie nowa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Zasięg: od 4,5 m do 6,5 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Chłodnica oleju z elektronicznym systemem sterowania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Tuleje smarowe – brąz (nie plastikowe)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Sterowanie maszyną z kabiny mechanicznie proporcjonalne lub elektroniczne proporcjonalne z wolnym startem-joystick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Ciężar ramienia min. 800kg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ŁOWICA KOSZĄCA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Fabrycznie nowa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Szerokość robocza: 120-130 c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Noże bijakowe: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Wysięgnik dostosowany do zaoferowanego ciągnika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Dwa kierunki koszenia sterowane z kabiny operatora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Rolka podporowa obsługowa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Podwójne poszycie wału roboczego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Podwójne poszycie wału roboczego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Ciężar głowicy min. 250kg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MULARKA-1SZT.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Fabrycznie  nowa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Szerokość tarczy roboczej 70-90 c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Klapa wyrzutowa regulowana mechanicznie lub hydraulicznie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Układ hydrauliczny 3 przewodow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Przepływ oleju od 110l/mi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Przekładnia pośrednia bezstopniowa HD, umożliwiająca wycinkę krzaków i korzeni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Regulowany kąt ustawienia tarczy roboczej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Noże wyrzutowe profilowan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Noże tnące wymienne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Ciężar pogłębiarki min. 280 kg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WYMAGANIA DODATKOWE ZAMAWIAJĄCEGO: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CharacterStyle1"/>
                <w:rFonts w:cs="Times New Roman"/>
                <w:b/>
                <w:spacing w:val="8"/>
              </w:rPr>
              <w:t>Serwis gwarancyjny wszystkich urządzeń</w:t>
            </w:r>
            <w:r>
              <w:rPr>
                <w:rStyle w:val="CharacterStyle1"/>
                <w:rFonts w:cs="Times New Roman"/>
                <w:spacing w:val="8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cs="Times New Roman"/>
                <w:spacing w:val="8"/>
                <w:szCs w:val="24"/>
              </w:rPr>
            </w:pPr>
            <w:r>
              <w:rPr>
                <w:rFonts w:cs="Times New Roman"/>
                <w:szCs w:val="24"/>
              </w:rPr>
              <w:t>posiadanie autoryzowanego mobilnego serwisu, w tym ruchomy warsztat do wykonania gwarancji i remontu na terenie odbiorcy sprzętu</w:t>
            </w:r>
          </w:p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2"/>
                <w:rFonts w:eastAsia="WenQuanYi Zen Hei;Times New Roman" w:cs="Times New Roman"/>
                <w:spacing w:val="8"/>
              </w:rPr>
              <w:t>transport urządzeń, które uległy awarii uniemożliwiając ich zjazd na teren odbiorcy pokrywa dostawca</w:t>
            </w:r>
          </w:p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Style w:val="CharacterStyle2"/>
                <w:rFonts w:ascii="Times New Roman" w:hAnsi="Times New Roman" w:eastAsia="WenQuanYi Zen Hei;Times New Roman" w:cs="Times New Roman"/>
                <w:spacing w:val="8"/>
                <w:sz w:val="24"/>
                <w:szCs w:val="24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okresie gwarancji dojazd do odbiorcy na koszt dostawcy </w:t>
            </w:r>
            <w:r>
              <w:rPr>
                <w:rStyle w:val="CharacterStyle2"/>
                <w:rFonts w:cs="Times New Roman" w:ascii="Times New Roman" w:hAnsi="Times New Roman"/>
              </w:rPr>
              <w:t xml:space="preserve">sprawowany przez wykonawcę lub autoryzowany serwis 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CharacterStyle1"/>
                <w:rFonts w:cs="Times New Roman"/>
                <w:b/>
                <w:spacing w:val="8"/>
              </w:rPr>
              <w:t>DOKUMENTACJA CIĄGNIKA</w:t>
            </w:r>
            <w:r>
              <w:rPr>
                <w:rStyle w:val="CharacterStyle1"/>
                <w:rFonts w:cs="Times New Roman"/>
                <w:spacing w:val="8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Świadectwo homologacji,</w:t>
            </w:r>
          </w:p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/>
            </w:pPr>
            <w:r>
              <w:rPr>
                <w:rFonts w:cs="Times New Roman" w:ascii="Times New Roman" w:hAnsi="Times New Roman"/>
              </w:rPr>
              <w:t xml:space="preserve">Fabryczna instrukcja obsługi ciągnika w języku polskim wraz ze </w:t>
            </w:r>
            <w:r>
              <w:rPr>
                <w:rFonts w:cs="Times New Roman" w:ascii="Times New Roman" w:hAnsi="Times New Roman"/>
                <w:spacing w:val="9"/>
              </w:rPr>
              <w:t xml:space="preserve">wszystkimi dokumentami niezbędnymi do prawidłowej eksploatacji </w:t>
            </w:r>
            <w:r>
              <w:rPr>
                <w:rFonts w:cs="Times New Roman" w:ascii="Times New Roman" w:hAnsi="Times New Roman"/>
              </w:rPr>
              <w:t>ciągnika przez zamawiającego,</w:t>
            </w:r>
          </w:p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Komplet kluczy w liczbie dostarczonej przez producenta,</w:t>
            </w:r>
          </w:p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Katalog części zamiennych,</w:t>
            </w:r>
          </w:p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>
                <w:rStyle w:val="CharacterStyle2"/>
                <w:rFonts w:ascii="Times New Roman" w:hAnsi="Times New Roman" w:eastAsia="WenQuanYi Zen Hei;Times New Roman" w:cs="Times New Roman"/>
                <w:spacing w:val="8"/>
              </w:rPr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Książka gwarancyjna/serwisowa w języku polskim</w:t>
            </w:r>
          </w:p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>Certyfikat zgodności i jakości CE/deklaracja zgodności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KOLENIE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Style w:val="CharacterStyle1"/>
                <w:rFonts w:cs="Times New Roman" w:ascii="Times New Roman" w:hAnsi="Times New Roman"/>
                <w:spacing w:val="8"/>
              </w:rPr>
              <w:t xml:space="preserve">zapewnienie szkolenia dla min. </w:t>
            </w:r>
            <w:r>
              <w:rPr>
                <w:rStyle w:val="CharacterStyle2"/>
                <w:rFonts w:cs="Times New Roman" w:ascii="Times New Roman" w:hAnsi="Times New Roman"/>
              </w:rPr>
              <w:t xml:space="preserve">dwó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orów pojazdu pod względem eksploatacyjnym oraz technicznym.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haracterStyle1"/>
                <w:rFonts w:cs="Times New Roman" w:ascii="Times New Roman" w:hAnsi="Times New Roman"/>
                <w:spacing w:val="8"/>
              </w:rPr>
              <w:t xml:space="preserve">Kosiarka wysięgnikowa wraz z głowicą koszącą i odmularką muszą współpracować z oferowanym ciągnikiem bez konieczności ponoszenia przez Zamawiającego jakichkolwiek dodatkowych kosztów (np. konieczność dokonywania jakichkolwiek przeróbek lub dodawania do ciągnika jakichkolwiek obciążników zabezpieczających ciągnik przed przechylaniem się w trakcie pracy. Dostarczony przez Wykonawcę przedmiot zamówienia muszą być kompletne i gotowe do pracy bezpośrednio po dostarczeniu. 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pacing w:lineRule="auto" w:line="240"/>
              <w:ind w:left="0" w:right="-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1"/>
              </w:numPr>
              <w:spacing w:lineRule="auto" w:line="240"/>
              <w:ind w:left="142" w:right="-31" w:hanging="142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Wszystkie podzespoły oraz elementy montowane fabryczni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/>
            </w:pPr>
            <w:r>
              <w:rPr>
                <w:rStyle w:val="CharacterStyle2"/>
                <w:rFonts w:cs="Times New Roman" w:ascii="Times New Roman" w:hAnsi="Times New Roman"/>
              </w:rPr>
              <w:t>Ciągnik w żadnym elemencie nie uszkodzony i dopuszczony do ruchu przez właściwy organ,</w:t>
              <w:br/>
              <w:t xml:space="preserve">Naprawy bieżące w siedzibie odbiorcy do 14 dni od dnia zgłoszenia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/>
            </w:pPr>
            <w:r>
              <w:rPr>
                <w:rStyle w:val="CharacterStyle2"/>
                <w:rFonts w:cs="Times New Roman" w:ascii="Times New Roman" w:hAnsi="Times New Roman"/>
              </w:rPr>
              <w:t>Możliwość montażu systemu monitorowania ciągnika GPS bez utraty gwarancj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/>
            </w:pPr>
            <w:r>
              <w:rPr>
                <w:rStyle w:val="CharacterStyle2"/>
                <w:rFonts w:cs="Times New Roman" w:ascii="Times New Roman" w:hAnsi="Times New Roman"/>
              </w:rPr>
              <w:t>Możliwość oklejenia ciągnika, kosiarki wysięgnikowej, głowicy koszącej, odmularki bez utraty gwarancj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>
                <w:rStyle w:val="CharacterStyle2"/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 xml:space="preserve">W przypadku 3-krotnego powtórzenia się tej samej wady/usterki w ciągniku, kosiarce wysięgnikowej, głowicy koszącej i odmularki (jej części) lub zaistnienie wady/usterki niemożliwej do usunięcia Wykonawca zobowiązuje się do wymiany wadliwej części lub tworzącego całość zespołu części na nowy, wolny od wad w terminie do 30 dni od daty zawiadomienia o wadzie/usterce. Gwarancja na wymienione części biegnie na nowo od daty wymiany. Za wadę/usterkę niemożliwą do usunięcia uważa się tą, której Wykonawca nie usunął w terminie   dni od daty jej zgłoszenia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>
                <w:rStyle w:val="CharacterStyle2"/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 xml:space="preserve">Możliwość poszerzenia osi w celu poprawy stabilności ciągnika, </w:t>
            </w:r>
          </w:p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>Miejsce dostawy wraz z rozładunkiem, naprawa gwarancyjna: Nowy Wiączemin 16, 09-533 Słubice lub w miejscu wskazanym przez Zamawiającego na terenie gminy Słubice.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9" w:hRule="atLeast"/>
        </w:trPr>
        <w:tc>
          <w:tcPr>
            <w:tcW w:w="9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ferowany model poszczególnego sprzętu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22"/>
                <w:szCs w:val="22"/>
              </w:rPr>
              <w:t>1.Nazwa producenta _________________________________ Typ/model ……………………………..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22"/>
                <w:szCs w:val="22"/>
              </w:rPr>
              <w:t>2. Nazwa producenta _________________________________ Typ/model……………………………….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22"/>
                <w:szCs w:val="22"/>
              </w:rPr>
              <w:t>3. Nazwa producenta _________________________________ Typ/model…………………………………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22"/>
                <w:szCs w:val="22"/>
              </w:rPr>
              <w:t>4. Nazwa producenta _________________________________ Typ/model………………………………….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……………</w:t>
      </w:r>
      <w:r>
        <w:rPr>
          <w:sz w:val="52"/>
          <w:szCs w:val="52"/>
        </w:rPr>
        <w:t>..</w:t>
      </w:r>
    </w:p>
    <w:p>
      <w:pPr>
        <w:pStyle w:val="Normal"/>
        <w:widowControl/>
        <w:suppressAutoHyphens w:val="false"/>
        <w:overflowPunct w:val="false"/>
        <w:autoSpaceDE w:val="false"/>
        <w:ind w:left="6521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>Podpis(y) osób upoważnionych</w:t>
      </w:r>
    </w:p>
    <w:p>
      <w:pPr>
        <w:pStyle w:val="Normal"/>
        <w:widowControl/>
        <w:suppressAutoHyphens w:val="false"/>
        <w:overflowPunct w:val="false"/>
        <w:autoSpaceDE w:val="false"/>
        <w:ind w:left="5670" w:hanging="0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ab/>
        <w:t xml:space="preserve">     do składania oświadczeń wol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ab/>
        <w:tab/>
        <w:tab/>
        <w:tab/>
        <w:tab/>
        <w:tab/>
        <w:tab/>
        <w:tab/>
        <w:t xml:space="preserve">       </w:t>
        <w:tab/>
        <w:t xml:space="preserve">           w imieniu wykonawcy</w:t>
      </w:r>
    </w:p>
    <w:sectPr>
      <w:type w:val="nextPage"/>
      <w:pgSz w:w="11906" w:h="16838"/>
      <w:pgMar w:left="1417" w:right="1417" w:gutter="0" w:header="0" w:top="2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;Times New Roman" w:cs="Lohit Hindi;MS Minch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WenQuanYi Zen Hei;Times New Roman" w:cs="Lohit Hindi;MS Mincho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WenQuanYi Zen Hei;Times New Roman" w:cs="Lohit Hindi;MS Mincho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WenQuanYi Zen Hei;Times New Roma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WenQuanYi Zen Hei;Times New Roman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WenQuanYi Zen Hei;Times New Roman" w:cs="Mangal"/>
      <w:kern w:val="2"/>
      <w:sz w:val="16"/>
      <w:szCs w:val="1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WenQuanYi Zen Hei;Times New Roma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WenQuanYi Zen Hei;Times New Roman" w:cs="Mangal"/>
      <w:b/>
      <w:bCs/>
      <w:kern w:val="2"/>
      <w:szCs w:val="18"/>
      <w:lang w:eastAsia="zh-CN" w:bidi="hi-IN"/>
    </w:rPr>
  </w:style>
  <w:style w:type="character" w:styleId="CharacterStyle1">
    <w:name w:val="Character Style 1"/>
    <w:qFormat/>
    <w:rPr>
      <w:rFonts w:ascii="Tahoma" w:hAnsi="Tahoma" w:cs="Tahoma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WenQuanYi Zen Hei;Times New Roman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[lni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360"/>
      <w:ind w:left="720" w:hanging="432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88" w:before="180" w:after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cs="Mangal"/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3:00Z</dcterms:created>
  <dc:creator>A</dc:creator>
  <dc:description/>
  <dc:language>en-US</dc:language>
  <cp:lastModifiedBy>Michal Czarnecki</cp:lastModifiedBy>
  <cp:lastPrinted>2019-06-04T10:51:00Z</cp:lastPrinted>
  <dcterms:modified xsi:type="dcterms:W3CDTF">2021-05-10T15:43:00Z</dcterms:modified>
  <cp:revision>2</cp:revision>
  <dc:subject/>
  <dc:title/>
</cp:coreProperties>
</file>